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sz w:val="44"/>
          <w:szCs w:val="44"/>
          <w:lang w:bidi="ar-SA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eastAsia="zh-CN" w:bidi="ar-SA"/>
        </w:rPr>
        <w:t>德阳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val="en-US" w:eastAsia="zh-CN" w:bidi="ar-SA"/>
        </w:rPr>
        <w:t>市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eastAsia="zh-CN" w:bidi="ar-SA"/>
        </w:rPr>
        <w:t>本级一次性扩岗补助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bidi="ar-SA"/>
        </w:rPr>
        <w:t>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sz w:val="44"/>
          <w:szCs w:val="44"/>
          <w:lang w:eastAsia="zh-CN" w:bidi="ar-SA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eastAsia="zh-CN" w:bidi="ar-SA"/>
        </w:rPr>
        <w:t>（第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val="en-US" w:eastAsia="zh-CN" w:bidi="ar-SA"/>
        </w:rPr>
        <w:t>二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  <w:lang w:eastAsia="zh-CN" w:bidi="ar-SA"/>
        </w:rPr>
        <w:t>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 w:bidi="ar-SA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德阳市人力资源和社会保障局转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做好失业保险稳岗位提技能防失业工作的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德人社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《四川省人力资源和社会保障厅 四川省教育厅 四川省财政厅转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力资源社会保障部办公厅 教育部办公厅 财政部办公厅关于加快落实一次性扩岗补助政策有关工作的通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川人社办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件精神，市本级第二批受理审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企业招用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人员符合一次性扩岗补助条件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予公示（公示时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广大群众如有异议，请于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日内以电话（</w:t>
      </w:r>
      <w:r>
        <w:rPr>
          <w:rFonts w:eastAsia="仿宋_GB2312" w:ascii="仿宋_GB2312" w:hAnsi="仿宋_GB2312"/>
          <w:sz w:val="32"/>
          <w:szCs w:val="32"/>
          <w:lang w:eastAsia="zh-CN"/>
        </w:rPr>
        <w:t>0838-2508635</w:t>
      </w:r>
      <w:r>
        <w:rPr>
          <w:rFonts w:ascii="仿宋_GB2312" w:hAnsi="仿宋_GB2312" w:eastAsia="仿宋_GB2312"/>
          <w:sz w:val="32"/>
          <w:szCs w:val="32"/>
          <w:lang w:eastAsia="zh-CN"/>
        </w:rPr>
        <w:t>）或书面形式向市就业创业促进中心反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300" w:after="30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300" w:after="30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附件：</w:t>
      </w:r>
      <w:hyperlink r:id="rId2" w:tgtFrame="/home/user/Documents\\x/_blank">
        <w:r>
          <w:rPr>
            <w:rStyle w:val="InternetLink"/>
            <w:rFonts w:ascii="仿宋_GB2312" w:hAnsi="仿宋_GB2312" w:cs="Times New Roman" w:eastAsia="仿宋_GB2312"/>
            <w:kern w:val="2"/>
            <w:sz w:val="32"/>
            <w:szCs w:val="32"/>
            <w:lang w:val="en-US" w:eastAsia="zh-CN" w:bidi="ar-SA"/>
          </w:rPr>
          <w:t>德阳市本级</w:t>
        </w:r>
        <w:r>
          <w:rPr>
            <w:rStyle w:val="InternetLink"/>
            <w:rFonts w:eastAsia="仿宋_GB2312" w:cs="Times New Roman" w:ascii="仿宋_GB2312" w:hAnsi="仿宋_GB2312"/>
            <w:kern w:val="2"/>
            <w:sz w:val="32"/>
            <w:szCs w:val="32"/>
            <w:lang w:val="en-US" w:eastAsia="zh-CN" w:bidi="ar-SA"/>
          </w:rPr>
          <w:t>2022</w:t>
        </w:r>
        <w:r>
          <w:rPr>
            <w:rStyle w:val="InternetLink"/>
            <w:rFonts w:ascii="仿宋_GB2312" w:hAnsi="仿宋_GB2312" w:cs="Times New Roman" w:eastAsia="仿宋_GB2312"/>
            <w:kern w:val="2"/>
            <w:sz w:val="32"/>
            <w:szCs w:val="32"/>
            <w:lang w:val="en-US" w:eastAsia="zh-CN" w:bidi="ar-SA"/>
          </w:rPr>
          <w:t>年一次性扩岗补助情况</w:t>
        </w:r>
      </w:hyperlink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第二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7" w:right="1587" w:gutter="0" w:header="851" w:top="1701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  <w:r>
        <w:br w:type="page"/>
      </w:r>
    </w:p>
    <w:tbl>
      <w:tblPr>
        <w:tblW w:w="900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60"/>
        <w:gridCol w:w="1270"/>
        <w:gridCol w:w="2470"/>
        <w:gridCol w:w="1850"/>
      </w:tblGrid>
      <w:tr>
        <w:trPr>
          <w:tblHeader w:val="true"/>
          <w:trHeight w:val="720" w:hRule="atLeast"/>
        </w:trPr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141"/>
                <w:rFonts w:ascii="Times New Roman" w:hAnsi="Times New Roman" w:cs="Times New Roman"/>
                <w:lang w:val="en-US" w:eastAsia="zh-CN" w:bidi="ar"/>
              </w:rPr>
              <w:t>德阳市市本级一次性扩岗补助情况（第二批）</w:t>
            </w:r>
          </w:p>
        </w:tc>
      </w:tr>
      <w:tr>
        <w:trPr>
          <w:tblHeader w:val="true"/>
          <w:trHeight w:val="28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序号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补贴单位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人员基本情况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补贴金额（元）</w:t>
            </w:r>
          </w:p>
        </w:tc>
      </w:tr>
      <w:tr>
        <w:trPr>
          <w:tblHeader w:val="true"/>
          <w:trHeight w:val="2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姓名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Times New Roman" w:hAnsi="Times New Roman" w:cs="Times New Roman"/>
                <w:lang w:val="en-US" w:eastAsia="zh-CN" w:bidi="ar"/>
              </w:rPr>
              <w:t>身份证号码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东方电气集团东方汽轮机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毛干毓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21********00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智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4********08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邓世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122********163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吴习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921********16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郭</w:t>
            </w:r>
            <w:r>
              <w:rPr>
                <w:rStyle w:val="Font191"/>
                <w:rFonts w:ascii="Times New Roman" w:hAnsi="Times New Roman" w:cs="Times New Roman"/>
                <w:lang w:val="en-US" w:eastAsia="zh-CN" w:bidi="ar"/>
              </w:rPr>
              <w:t>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902********26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谢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622********005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金鑫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2********27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皓然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2********51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邵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78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沈雪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3********85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玉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321********22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陶鑫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3********39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郭沛瑶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622********00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晓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926********09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雪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722********338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梦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402********67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董晓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223********18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何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524********370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万鑫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821********71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邓伯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2823********367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401********36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方朝鲜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722********15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史俊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3********00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政荭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1********40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昊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31********10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永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2801********61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学昊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301********66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田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022********297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陶则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81********11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泉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39********02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恒玮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3********85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龙泽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822********019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志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3********319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廖家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3********53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624********288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麦谷雨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1********55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莺惠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424********372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汉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922********18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127********22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22********10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孙翔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802********18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522********48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魏豫硕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926********20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成功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425********06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杜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30********04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甘</w:t>
            </w:r>
            <w:r>
              <w:rPr>
                <w:rStyle w:val="Font191"/>
                <w:rFonts w:ascii="Times New Roman" w:hAnsi="Times New Roman" w:cs="Times New Roman"/>
                <w:lang w:val="en-US" w:eastAsia="zh-CN" w:bidi="ar"/>
              </w:rPr>
              <w:t>堃</w:t>
            </w: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421********80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郭康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222********092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晓林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35********53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泽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081********91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贾岚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525********34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姚雅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2828********20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辛宏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41********00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谢胜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501********08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申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023********56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董其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2427********29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罗世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223********42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青军臣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04********76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范瑞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1********583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鑫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521********257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森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113********12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峥融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03********13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旭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624********54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怡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203********00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单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821********00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博林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2********60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谭彦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921********28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高晓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8********03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6********373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甘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902********95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瀚祥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181********48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许丁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81********51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623********48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韦雨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81********13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卢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481********12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友林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022********619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孝建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121********71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永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1122********46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郭显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4********607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雷常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2322********45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武丹</w:t>
            </w:r>
            <w:r>
              <w:rPr>
                <w:rStyle w:val="Font191"/>
                <w:rFonts w:ascii="Times New Roman" w:hAnsi="Times New Roman" w:cs="Times New Roman"/>
                <w:lang w:val="en-US" w:eastAsia="zh-CN" w:bidi="ar"/>
              </w:rPr>
              <w:t>玥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2729********21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高乾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522********03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吴红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2********44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满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701********58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妙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529********13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远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2********357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小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023********41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尹依瑶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6********564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何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21********63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浩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03********00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阿都木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431********11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朱裕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028********82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826********46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贤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821********90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袁松伟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03********06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03********56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孙昊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4101********00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云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523********199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车佳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382********44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秋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2901********11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简绪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001********00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禹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78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郭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623********669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谢鑫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025********02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邵璞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528********21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袁瑶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112********38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宇</w:t>
            </w:r>
            <w:r>
              <w:rPr>
                <w:rStyle w:val="Font191"/>
                <w:rFonts w:ascii="Times New Roman" w:hAnsi="Times New Roman" w:cs="Times New Roman"/>
                <w:lang w:val="en-US" w:eastAsia="zh-CN" w:bidi="ar"/>
              </w:rPr>
              <w:t>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11********00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郑梦娜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22********192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秋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5********77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耀先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81********37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蒋福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3********68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翼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030********00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1********30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艳萍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3********660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廖雁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124********55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论全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123********165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高俊雄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132********79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曾渝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31********00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81********56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2********42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204********24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覃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00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家合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727********31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廖尔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922********50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程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3********34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岑永刚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122********40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金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726********249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潘启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631********797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吴秀刚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1********69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凯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06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子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6********00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浩成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022********61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海源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2********00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周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2124********06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崔同雄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26********31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肖凤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1********15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顾龙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602********00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崔程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2801********05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砚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25********20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东方电气集团东方电机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柯朝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127********08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建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426********05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吕剑昊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423********10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宇苗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29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任邵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823********00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729********36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豪扬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00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伍久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2********04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石晓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2523********05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徐光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106********46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袁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4101********117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雷志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223********033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舒欣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882********80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魏</w:t>
            </w:r>
            <w:r>
              <w:rPr>
                <w:rStyle w:val="Font191"/>
                <w:rFonts w:ascii="Times New Roman" w:hAnsi="Times New Roman" w:cs="Times New Roman"/>
                <w:lang w:val="en-US" w:eastAsia="zh-CN" w:bidi="ar"/>
              </w:rPr>
              <w:t>啟</w:t>
            </w: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425********39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智星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21********01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杜骥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1********04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谢雨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59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孙远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224********09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何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3********308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魏宇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523********40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曾凡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782********20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9********66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22********53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周文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921********337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韦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024********799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郭帮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006********27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子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204********45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周丰瑞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083********59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国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426********67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227********40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谌泰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2********78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肖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2********81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文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11********58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娟娟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522********256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万成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331********18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予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527********20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官钰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1********32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甘晋齐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699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任梓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602********71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周启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824********09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邱井瑞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3********56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胡浩然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802********35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威丞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22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高鑫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2********32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523********45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杜安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84********22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辛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687********23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晨</w:t>
            </w:r>
            <w:r>
              <w:rPr>
                <w:rStyle w:val="Font191"/>
                <w:rFonts w:ascii="Times New Roman" w:hAnsi="Times New Roman" w:cs="Times New Roman"/>
                <w:lang w:val="en-US" w:eastAsia="zh-CN" w:bidi="ar"/>
              </w:rPr>
              <w:t>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66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欣雨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5********329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何鑫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524********017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军成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701********61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润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812********00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谭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4********28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庆裕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101********27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何贤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121********06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廖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2********44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史家鑫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6********62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邓朵高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422********00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颜小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721********74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227********82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周金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13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夏玉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66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梁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3********85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杨飞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1********61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光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921********887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叶和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22********635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泽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112********14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项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721********1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召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323********53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宋玉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725********00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周子荣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923********15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家瑞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104********25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曾小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7********38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程诗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21********00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许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181********44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浩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126********59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梓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731********03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左匀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27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谭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22********029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成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1********59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羊芯谊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2********116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程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921********00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何福优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81********053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蔡云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901********02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钟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732********28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朱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03********24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文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421********03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汤宽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82********66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邢昌旭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183********10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宏磊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129********42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有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427********52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夏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202********85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凯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403********26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沈俊林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23********80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兆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003********05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衍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122********20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303133"/>
                <w:kern w:val="0"/>
                <w:sz w:val="24"/>
                <w:szCs w:val="24"/>
                <w:u w:val="none"/>
                <w:lang w:val="en-US" w:eastAsia="zh-CN" w:bidi="ar"/>
              </w:rPr>
              <w:t>东方电气自动控制工程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祥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2********46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来周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623********525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姚炜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04********90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周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84********369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四川凌峰航空液压机械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2********36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谢丰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721********55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石蜀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8********42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宇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29********17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佳乐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822********42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廖一鑫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24********49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823********96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23********00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卢梁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22********54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文玲穗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22********13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21********327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梁家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824********50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艾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3********677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代文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221********03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永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922********42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余卓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101********05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鑫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822********485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赵贤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531********45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徐龙飞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724********55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422********00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武楚然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04********92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郭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525********789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川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002********20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鑫源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08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汪星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330********907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曦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002********06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欣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1********00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人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2********53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汪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722********6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000.00 </w:t>
            </w:r>
          </w:p>
        </w:tc>
      </w:tr>
      <w:tr>
        <w:trPr>
          <w:trHeight w:val="36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四川航泰航空装备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胡巧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3021********028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麦先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1********15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杨珑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33********012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晓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6********49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星月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6********19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程雨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81********05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梁秋实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823********36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文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29********17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熊春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722********00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肖定棚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82********38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楼伊帆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401********06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陈文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6********32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欣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923********31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谭植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902********18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田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04********495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旭铭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802********00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吴</w:t>
            </w:r>
            <w:r>
              <w:rPr>
                <w:rStyle w:val="Font191"/>
                <w:rFonts w:ascii="Times New Roman" w:hAnsi="Times New Roman" w:cs="Times New Roman"/>
                <w:lang w:val="en-US" w:eastAsia="zh-CN" w:bidi="ar"/>
              </w:rPr>
              <w:t>旻</w:t>
            </w: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昊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25********00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星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2********03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缪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3********007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巩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3********66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果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623********037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岳旭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722********15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岳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701********49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中国机械工业第一建设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袁自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522********00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何锐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21********79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天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602********74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新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00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林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8********00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张泽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323********00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翊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109********232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曾梓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11********29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江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025********728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甘语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311********36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中国电信股份有限公司德阳分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杨晋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玥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401********042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徐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81********338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顾千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766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曾阳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13********68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李泽东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602********799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向文晗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97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卢贤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1********06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唐</w:t>
            </w:r>
            <w:r>
              <w:rPr>
                <w:rStyle w:val="Font171"/>
                <w:rFonts w:cs="Times New Roman"/>
                <w:lang w:val="en-US" w:eastAsia="zh-CN" w:bidi="ar"/>
              </w:rPr>
              <w:t>光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22********89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易复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6********46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中国工商银行股份有限公司德阳分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蒋雯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124********002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陆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4********49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唐宁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823********148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龙映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59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代韵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3********78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丁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23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胡婉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170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袁</w:t>
            </w:r>
            <w:r>
              <w:rPr>
                <w:rStyle w:val="Font181"/>
                <w:rFonts w:cs="Times New Roman"/>
                <w:lang w:val="en-US" w:eastAsia="zh-CN" w:bidi="ar"/>
              </w:rPr>
              <w:t>煜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3********00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妍</w:t>
            </w:r>
            <w:r>
              <w:rPr>
                <w:rStyle w:val="Font191"/>
                <w:rFonts w:ascii="Times New Roman" w:hAnsi="Times New Roman" w:cs="Times New Roman"/>
                <w:lang w:val="en-US" w:eastAsia="zh-CN" w:bidi="ar"/>
              </w:rPr>
              <w:t>玥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05********176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石在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2********02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田靖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593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中国邮政储蓄银行股份有限公司德阳市分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李星月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00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玉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2********48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罗晓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3********54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高梓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00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何宇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2********00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李珊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09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刘昕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6********39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中国石油天然气股份有限公司四川德阳销售分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刘鑫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901********086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郑雨馨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302********00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张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104********15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胡又铭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7********27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四川同晟生物医药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黄金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93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白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2********83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杨思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00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尹林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922********05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.00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四川写言动漫文化发展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郑浩东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00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四川盛杰机电设备有限责任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龙宇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2********68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四川美丰复合肥有限责任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欧晋杨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29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王亚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39********30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国机重型装备集团股份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蒙厚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2324********22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邱潇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26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罗晟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68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四川德成工程质量检测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阿克木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401********35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陈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00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杨斯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766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德阳第五医院股份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吴文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722********40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曹星亚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341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徐韬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3********81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中国农业发展银行德阳市分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罗欢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2********618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刘兴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323********05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.00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中信证券股份有限公司德阳庐山南路证券营业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李艳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822********32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德阳市三新供电服务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刘志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83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吴小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133********30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303133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薛明宗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802********00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.00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德阳二重新业建筑工程有限责任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王自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001********64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德阳百睿科技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303133"/>
                <w:sz w:val="24"/>
                <w:szCs w:val="24"/>
                <w:u w:val="none"/>
              </w:rPr>
            </w:pPr>
            <w:r>
              <w:rPr>
                <w:rStyle w:val="Font171"/>
                <w:rFonts w:ascii="Times New Roman" w:hAnsi="Times New Roman" w:cs="Times New Roman"/>
                <w:lang w:val="en-US" w:eastAsia="zh-CN" w:bidi="ar"/>
              </w:rPr>
              <w:t>朱蝶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6********528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51"/>
                <w:rFonts w:ascii="Times New Roman" w:hAnsi="Times New Roman" w:cs="Times New Roman"/>
                <w:lang w:val="en-US" w:eastAsia="zh-CN" w:bidi="ar"/>
              </w:rPr>
              <w:t>德阳三环科技有限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雪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1********06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虞龙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011********979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凤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902********67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筱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526********03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04********15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诗雨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31********15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清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723********91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奕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2526********086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27********18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凡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21********667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2********86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俊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22********65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龙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2********75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清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82********46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瑶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132********23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延成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326********313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健伟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524********105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锦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30********04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星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24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静月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6********58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自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902********30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富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182********26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敬云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704********46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422********00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名诚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3********27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留伟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721********348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梦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502********40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322********55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81********48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晶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112********00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莹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6********46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26********37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528********42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明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823********25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振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223********18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00.00 </w:t>
            </w:r>
          </w:p>
        </w:tc>
      </w:tr>
      <w:tr>
        <w:trPr>
          <w:trHeight w:val="3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四川红海人力资源管理有限公司德阳分公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81"/>
                <w:rFonts w:ascii="Times New Roman" w:hAnsi="Times New Roman" w:cs="Times New Roman"/>
                <w:lang w:val="en-US" w:eastAsia="zh-CN" w:bidi="ar"/>
              </w:rPr>
              <w:t>黄和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bottom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603********134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3"/>
                <w:rFonts w:ascii="Times New Roman" w:hAnsi="Times New Roman" w:cs="Times New Roman"/>
                <w:lang w:val="en-US" w:eastAsia="zh-CN" w:bidi="ar"/>
              </w:rPr>
              <w:t>小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.00 </w:t>
            </w:r>
          </w:p>
        </w:tc>
      </w:tr>
      <w:tr>
        <w:trPr>
          <w:trHeight w:val="375" w:hRule="atLeast"/>
        </w:trPr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00.00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587" w:right="1587" w:gutter="0" w:header="851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24"/>
      <w:szCs w:val="24"/>
      <w:u w:val="none"/>
      <w:lang w:bidi="ar-SA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character" w:styleId="Font51">
    <w:name w:val="font5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22"/>
      <w:szCs w:val="22"/>
      <w:u w:val="none"/>
      <w:lang w:bidi="ar-SA"/>
    </w:rPr>
  </w:style>
  <w:style w:type="character" w:styleId="Font141">
    <w:name w:val="font141"/>
    <w:basedOn w:val="Style11"/>
    <w:qFormat/>
    <w:rPr>
      <w:rFonts w:ascii="方正小标宋简体" w:hAnsi="方正小标宋简体" w:eastAsia="方正小标宋简体" w:cs="方正小标宋简体"/>
      <w:i w:val="false"/>
      <w:color w:val="000000"/>
      <w:sz w:val="32"/>
      <w:szCs w:val="32"/>
      <w:u w:val="none"/>
    </w:rPr>
  </w:style>
  <w:style w:type="character" w:styleId="Font101">
    <w:name w:val="font101"/>
    <w:basedOn w:val="Style11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character" w:styleId="Font171">
    <w:name w:val="font171"/>
    <w:basedOn w:val="Style11"/>
    <w:qFormat/>
    <w:rPr>
      <w:rFonts w:ascii="仿宋_GB2312" w:hAnsi="仿宋_GB2312" w:eastAsia="仿宋_GB2312" w:cs="仿宋_GB2312"/>
      <w:i w:val="false"/>
      <w:color w:val="303133"/>
      <w:sz w:val="24"/>
      <w:szCs w:val="24"/>
      <w:u w:val="none"/>
    </w:rPr>
  </w:style>
  <w:style w:type="character" w:styleId="Font181">
    <w:name w:val="font181"/>
    <w:basedOn w:val="Style1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91">
    <w:name w:val="font19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3">
    <w:name w:val="font13"/>
    <w:basedOn w:val="Style11"/>
    <w:qFormat/>
    <w:rPr>
      <w:rFonts w:ascii="仿宋_GB2312" w:hAnsi="仿宋_GB2312" w:eastAsia="仿宋_GB2312" w:cs="仿宋_GB2312"/>
      <w:b/>
      <w:i w:val="false"/>
      <w:color w:val="000000"/>
      <w:sz w:val="24"/>
      <w:szCs w:val="24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color w:val="333333"/>
      <w:sz w:val="24"/>
      <w:szCs w:val="24"/>
      <w:u w:val="none"/>
    </w:rPr>
  </w:style>
  <w:style w:type="character" w:styleId="Font151">
    <w:name w:val="font151"/>
    <w:basedOn w:val="Style1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  <w:lang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bidi="ar-SA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bidi="ar-SA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8"/>
      <w:szCs w:val="18"/>
      <w:lang w:bidi="ar-SA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9"/>
      <w:szCs w:val="19"/>
      <w:lang w:bidi="ar-SA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  <w:lang w:bidi="ar-SA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  <w:szCs w:val="20"/>
      <w:lang w:bidi="ar-SA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8"/>
      <w:szCs w:val="18"/>
      <w:lang w:bidi="ar-SA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14"/>
      <w:szCs w:val="14"/>
      <w:lang w:bidi="ar-SA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j.deyang.gov.cn/upload/file/202207/d2249ecc9dc45013608a1e70890fd7da.x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16:00Z</dcterms:created>
  <dc:creator>User</dc:creator>
  <dc:description/>
  <dc:language>en-US</dc:language>
  <cp:lastModifiedBy>user</cp:lastModifiedBy>
  <cp:lastPrinted>2021-11-10T03:56:00Z</cp:lastPrinted>
  <dcterms:modified xsi:type="dcterms:W3CDTF">2022-10-21T10:16:54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A627FD7F2445FA6F25FF1950FD755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