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年职业技能提升行动专账资金公示</w:t>
      </w:r>
      <w:r>
        <w:rPr>
          <w:rFonts w:eastAsia="方正小标宋简体" w:cs="方正小标宋简体" w:ascii="方正小标宋简体" w:hAnsi="方正小标宋简体"/>
          <w:b w:val="false"/>
          <w:bCs w:val="false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批</w:t>
      </w:r>
      <w:r>
        <w:rPr>
          <w:rFonts w:eastAsia="方正小标宋简体" w:cs="方正小标宋简体" w:ascii="方正小标宋简体" w:hAnsi="方正小标宋简体"/>
          <w:b w:val="false"/>
          <w:bCs w:val="false"/>
        </w:rPr>
        <w:t>)</w:t>
      </w:r>
    </w:p>
    <w:p>
      <w:pPr>
        <w:pStyle w:val="Normal"/>
        <w:numPr>
          <w:ilvl w:val="0"/>
          <w:numId w:val="3"/>
        </w:numPr>
        <w:spacing w:lineRule="exact" w:line="600"/>
        <w:jc w:val="left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以工代训补贴</w:t>
      </w:r>
    </w:p>
    <w:tbl>
      <w:tblPr>
        <w:tblW w:w="140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3590"/>
        <w:gridCol w:w="1293"/>
        <w:gridCol w:w="1473"/>
        <w:gridCol w:w="1418"/>
        <w:gridCol w:w="1087"/>
        <w:gridCol w:w="1679"/>
        <w:gridCol w:w="1721"/>
        <w:gridCol w:w="1100"/>
      </w:tblGrid>
      <w:tr>
        <w:trPr>
          <w:trHeight w:val="4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企业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人员类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月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标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元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人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补贴金额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元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金来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312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国石化销售股份有限公司四川德阳石油分公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2,6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2,6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市艾潇商贸有限公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0,2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0,2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顺祥汽车维修服务有限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3,400.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雨辰运业有限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陆之风汽车销售服务有限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沃尔玛（四川）百货有限公司德阳天山北路分店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3,4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3,4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麦德龙商业集团有限公司德阳商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6,8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6,8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16,8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开发区锦汇写庭酒楼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3,6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3,6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3,6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百胜餐饮（成都）有限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,600.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市瑞祥汽车销售服务股份有限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3,200.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市美家园物业管理服务有限责任公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0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0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0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0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0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2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鹭燕金天利医药有限公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,4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,4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市易立易诚代理记账有限公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成都万友翔宇汽车销售服务有限公司德阳分公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600.00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8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8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8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8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800.00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太极集团四川德阳荣升药业有限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1,000.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西物领悦汽车销售服务有限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,0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633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成都金逸电影城有限公司德阳盛唐摩尔分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,4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628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沃尔玛（四川）百货有限公司德阳天山北路分店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1,800.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628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建投建材有限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4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,4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 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6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02,4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eastAsia="黑体;方正黑体_GBK" w:cs="仿宋_GB2312;方正仿宋_GBK" w:ascii="黑体;方正黑体_GBK" w:hAnsi="黑体;方正黑体_GBK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eastAsia="黑体;方正黑体_GBK" w:cs="仿宋_GB2312;方正仿宋_GBK" w:ascii="黑体;方正黑体_GBK" w:hAnsi="黑体;方正黑体_GBK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安全技能补贴</w:t>
      </w:r>
    </w:p>
    <w:tbl>
      <w:tblPr>
        <w:tblW w:w="140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3"/>
        <w:gridCol w:w="1955"/>
        <w:gridCol w:w="825"/>
        <w:gridCol w:w="2243"/>
        <w:gridCol w:w="1445"/>
        <w:gridCol w:w="1941"/>
        <w:gridCol w:w="950"/>
        <w:gridCol w:w="1186"/>
        <w:gridCol w:w="1091"/>
        <w:gridCol w:w="1163"/>
        <w:gridCol w:w="674"/>
      </w:tblGrid>
      <w:tr>
        <w:trPr>
          <w:trHeight w:val="4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单位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证书类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获证方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补贴标准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补贴金额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金来源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中投立德电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工程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唐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102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1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电力电缆作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作业操作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换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张成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6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继电保护作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作业操作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换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邓国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62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9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继电保护作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作业操作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换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王顺林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62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9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电气试验作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作业操作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换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代梦琪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62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1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电气试验作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作业操作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换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00.00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东方水利智能装备工程股份有限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王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6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09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叉车司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全自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22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叉车司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黄小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68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叉车司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王勇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72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003X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起重机司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起重机指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特种设备作业人员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取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800.00 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 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,000.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600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专项职业能力培训补贴</w:t>
      </w:r>
    </w:p>
    <w:tbl>
      <w:tblPr>
        <w:tblW w:w="1400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3"/>
        <w:gridCol w:w="1955"/>
        <w:gridCol w:w="1981"/>
        <w:gridCol w:w="2175"/>
        <w:gridCol w:w="1252"/>
        <w:gridCol w:w="1128"/>
        <w:gridCol w:w="1280"/>
        <w:gridCol w:w="1569"/>
        <w:gridCol w:w="1225"/>
        <w:gridCol w:w="910"/>
      </w:tblGrid>
      <w:tr>
        <w:trPr>
          <w:trHeight w:val="6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单位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起止日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核定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补贴标准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金额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金来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工程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技术学院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办公软件应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10-11.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4,000.00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办公软件应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20.11.9-12.18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35,000.00 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办公软件应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.14-12.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4,000.00 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办公软件应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.7-12.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4,000.00 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局域网管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9-11.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58,000.00 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局域网管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.7-12.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60,000.00 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传感器应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9-11.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57,000.00 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82,000.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eastAsia="黑体;方正黑体_GBK" w:cs="仿宋_GB2312;方正仿宋_GBK" w:ascii="黑体;方正黑体_GBK" w:hAnsi="黑体;方正黑体_GBK"/>
          <w:sz w:val="28"/>
          <w:szCs w:val="28"/>
        </w:rPr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四、就业技能培训补贴</w:t>
      </w:r>
    </w:p>
    <w:tbl>
      <w:tblPr>
        <w:tblW w:w="1401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1191"/>
        <w:gridCol w:w="1268"/>
        <w:gridCol w:w="1213"/>
        <w:gridCol w:w="559"/>
        <w:gridCol w:w="1785"/>
        <w:gridCol w:w="1026"/>
        <w:gridCol w:w="1009"/>
        <w:gridCol w:w="1650"/>
        <w:gridCol w:w="1554"/>
        <w:gridCol w:w="1227"/>
        <w:gridCol w:w="914"/>
      </w:tblGrid>
      <w:tr>
        <w:trPr>
          <w:trHeight w:val="8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单位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是否属急需紧缺工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等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起止日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人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核定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补贴标准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金额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金来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60" w:leader="none"/>
              </w:tabs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工程职业技术学院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电工 补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,000.00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 补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机修钳工 补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补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机修钳工 补考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补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661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茶艺师 补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0.6.1-6.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6.18-7.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.22-7.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75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9.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8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2-10.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72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-11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-11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0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3-1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4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9.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4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2-10.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72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-11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8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-11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40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3-1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4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铸造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28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0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铸造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9-1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8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工具钳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10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52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工具钳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10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48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9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3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9.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0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9-10.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8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9-10.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8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31-11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32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31-11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31-11.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3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29-10.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3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9-10.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4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9-11.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000.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6,000.00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603" w:hRule="exact"/>
        </w:trPr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8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8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,995,000.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五、职业技能鉴定补贴</w:t>
      </w:r>
    </w:p>
    <w:tbl>
      <w:tblPr>
        <w:tblW w:w="140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528"/>
        <w:gridCol w:w="1644"/>
        <w:gridCol w:w="881"/>
        <w:gridCol w:w="712"/>
        <w:gridCol w:w="1950"/>
        <w:gridCol w:w="582"/>
        <w:gridCol w:w="582"/>
        <w:gridCol w:w="1105"/>
        <w:gridCol w:w="972"/>
        <w:gridCol w:w="1144"/>
        <w:gridCol w:w="1078"/>
        <w:gridCol w:w="1295"/>
      </w:tblGrid>
      <w:tr>
        <w:trPr>
          <w:trHeight w:val="8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补贴申报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是否属急需紧缺工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等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培训起止时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申报人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核定人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标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标准比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金额（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金来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工程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技术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办公软件应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10-11.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,880.00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办公软件应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020.11.9-12.18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4,200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办公软件应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.14-12.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,880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办公软件应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.7-12.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2,880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局域网管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9-11.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6,960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局域网管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2.7-12.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7,200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传感器应用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9-11.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 xml:space="preserve">6,840.00 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电工 补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6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,06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焊工 补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0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,22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机修钳工 补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70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,24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机修钳工 补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70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4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93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茶艺师 补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6.1-6.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.18-7.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.22-7.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,125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9.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8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3,94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2-10.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8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,51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-11.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8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4,25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-11.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8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2,80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车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3-12.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8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3,37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9.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9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7,14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2-10.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9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,37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-11.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9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,78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-11.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9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,65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数控铣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23-12.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9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7,14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铸造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28-12.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6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6,50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铸造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1.9-12.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65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4,91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工具钳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10.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70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,52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工具钳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10.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70*20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9,98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9.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,355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4-9.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,10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19-10.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8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9-10.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08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31-11.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1,22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31-11.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765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31-11.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,355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9.29-10.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,805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砌筑工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9-10.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59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exac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茶艺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10.19-11.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510.00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97" w:hRule="exact"/>
        </w:trPr>
        <w:tc>
          <w:tcPr>
            <w:tcW w:w="7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08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0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18,745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exact" w:line="600"/>
        <w:rPr>
          <w:rFonts w:ascii="黑体;方正黑体_GBK" w:hAnsi="黑体;方正黑体_GBK" w:eastAsia="黑体;方正黑体_GBK" w:cs="仿宋_GB2312;方正仿宋_GBK"/>
          <w:sz w:val="28"/>
          <w:szCs w:val="28"/>
        </w:rPr>
      </w:pPr>
      <w:r>
        <w:rPr>
          <w:rFonts w:ascii="黑体;方正黑体_GBK" w:hAnsi="黑体;方正黑体_GBK" w:cs="仿宋_GB2312;方正仿宋_GBK" w:eastAsia="黑体;方正黑体_GBK"/>
          <w:sz w:val="28"/>
          <w:szCs w:val="28"/>
        </w:rPr>
        <w:t>六、项目制培训补贴</w:t>
      </w:r>
    </w:p>
    <w:tbl>
      <w:tblPr>
        <w:tblW w:w="140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8"/>
        <w:gridCol w:w="2444"/>
        <w:gridCol w:w="1821"/>
        <w:gridCol w:w="1874"/>
        <w:gridCol w:w="654"/>
        <w:gridCol w:w="933"/>
        <w:gridCol w:w="1413"/>
        <w:gridCol w:w="880"/>
        <w:gridCol w:w="1693"/>
        <w:gridCol w:w="1096"/>
        <w:gridCol w:w="614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申报企业名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人员类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培训人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培训合格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 xml:space="preserve">项目核定人均成本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合格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 xml:space="preserve">补贴金额 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元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资金来源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工程职业技术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液压与气动技术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,550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5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6,650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2"/>
                <w:szCs w:val="2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市唯美秀职业培训学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化妆师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强制隔离余期不满一年戒毒人员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,706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71,652.0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美睫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,318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5,356.0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美睫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农村转移就业劳动者、登记失业人员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,318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83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6,130.0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护理职业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乡村医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农村转移就业劳动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,322.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8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7,710.0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提升行动专账资金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乡村医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30,032.0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乡村医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0,744.0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仿宋_GB2312;方正仿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乡村医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班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23,066.0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41,340.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七、个人申请技能培训补贴</w:t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就业技能培训补贴（个人）</w:t>
      </w:r>
    </w:p>
    <w:tbl>
      <w:tblPr>
        <w:tblW w:w="140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6"/>
        <w:gridCol w:w="984"/>
        <w:gridCol w:w="723"/>
        <w:gridCol w:w="2006"/>
        <w:gridCol w:w="1391"/>
        <w:gridCol w:w="1881"/>
        <w:gridCol w:w="1922"/>
        <w:gridCol w:w="1581"/>
        <w:gridCol w:w="1092"/>
        <w:gridCol w:w="1012"/>
        <w:gridCol w:w="757"/>
      </w:tblGrid>
      <w:tr>
        <w:trPr>
          <w:trHeight w:val="57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人员类别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证书类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证书等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是否属急需紧缺工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王欢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62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3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国家职业资格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铣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技师（二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,0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毛之勤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1060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9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国家职业资格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铣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技师（二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,0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杨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6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68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国家职业资格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焊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技师（二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,0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刘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60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4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专项职业能力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母婴护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无等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陈道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72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65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专项职业能力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人力资源管理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高级工（三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,0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张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6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0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国家职业资格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保育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中级工（四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,5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莫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152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2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国家职业资格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焊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技师（二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4,6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张东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62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09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国家职业资格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焊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技师（二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4,6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宋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303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国家职业资格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电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中级工（四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，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杨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6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76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国家职业资格证书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保育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中级工（四级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,500.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（元）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,1800.00</w:t>
            </w:r>
          </w:p>
        </w:tc>
      </w:tr>
    </w:tbl>
    <w:p>
      <w:pPr>
        <w:pStyle w:val="Normal"/>
        <w:spacing w:lineRule="exact" w:line="60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cs="宋体;方正书宋_GBK" w:ascii="宋体;方正书宋_GBK" w:hAnsi="宋体;方正书宋_GBK"/>
          <w:b/>
          <w:bCs/>
          <w:sz w:val="24"/>
        </w:rPr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b/>
          <w:b/>
          <w:bCs/>
          <w:sz w:val="24"/>
        </w:rPr>
      </w:pPr>
      <w:r>
        <w:rPr>
          <w:rFonts w:ascii="宋体;方正书宋_GBK" w:hAnsi="宋体;方正书宋_GBK" w:cs="宋体;方正书宋_GBK"/>
          <w:b/>
          <w:bCs/>
          <w:sz w:val="24"/>
        </w:rPr>
        <w:t>安全技能培训补贴（个人）</w:t>
      </w:r>
    </w:p>
    <w:tbl>
      <w:tblPr>
        <w:tblW w:w="140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8"/>
        <w:gridCol w:w="730"/>
        <w:gridCol w:w="2215"/>
        <w:gridCol w:w="1624"/>
        <w:gridCol w:w="2216"/>
        <w:gridCol w:w="1541"/>
        <w:gridCol w:w="1651"/>
        <w:gridCol w:w="2395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 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人员类别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证书种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业工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补贴金额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（元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张相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6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70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起重机司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张小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72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62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起重机司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未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51062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 w:bidi="ar"/>
              </w:rPr>
              <w:t>********</w:t>
            </w: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42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企业职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特种设备安全管理和作业人员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  <w:t>起重机司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 计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,400.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八、新型学徒制培训补贴</w:t>
      </w:r>
    </w:p>
    <w:tbl>
      <w:tblPr>
        <w:tblW w:w="1407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2370"/>
        <w:gridCol w:w="1800"/>
        <w:gridCol w:w="765"/>
        <w:gridCol w:w="720"/>
        <w:gridCol w:w="1545"/>
        <w:gridCol w:w="1320"/>
        <w:gridCol w:w="1125"/>
        <w:gridCol w:w="1230"/>
        <w:gridCol w:w="1463"/>
        <w:gridCol w:w="1050"/>
      </w:tblGrid>
      <w:tr>
        <w:trPr>
          <w:trHeight w:val="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申报机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职业（工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获证类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培训起止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补贴标准   （元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补贴人数（人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预拨补贴金额（元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资金来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四川省信息通信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银行客户业务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合格证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7-2021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5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1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373,500.0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技能提升行动转账资金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预拨付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%</w:t>
            </w:r>
          </w:p>
        </w:tc>
      </w:tr>
      <w:tr>
        <w:trPr>
          <w:trHeight w:val="5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快递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合格证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7-2021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,5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96,750.00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德阳安装技师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冷作钣金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合格证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020.8-2021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6,0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75,000.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技能提升行动转账资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bidi="ar"/>
              </w:rPr>
              <w:t>预拨付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bidi="ar"/>
              </w:rPr>
              <w:t>50%</w:t>
            </w:r>
          </w:p>
        </w:tc>
      </w:tr>
      <w:tr>
        <w:trPr>
          <w:trHeight w:val="50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545,250.0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exact" w:line="60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exact" w:line="60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sectPr>
      <w:type w:val="nextPage"/>
      <w:pgSz w:orient="landscape" w:w="16838" w:h="11906"/>
      <w:pgMar w:left="1320" w:right="1018" w:gutter="0" w:header="0" w:top="567" w:footer="0" w:bottom="5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方正黑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7:51:00Z</dcterms:created>
  <dc:creator>张勇</dc:creator>
  <dc:description/>
  <dc:language>en-US</dc:language>
  <cp:lastModifiedBy>user</cp:lastModifiedBy>
  <cp:lastPrinted>2021-04-01T09:45:00Z</cp:lastPrinted>
  <dcterms:modified xsi:type="dcterms:W3CDTF">2022-06-08T10:22:44Z</dcterms:modified>
  <cp:revision>3</cp:revision>
  <dc:subject/>
  <dc:title>2013年培训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